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cDonald's® ORIGINAL Milkshake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he milkshakes were changed in the early 80's to reduce the fat content and calories. These McDonald's shakes are how they tasted from the 5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hrough the 70's. Back then the straw would sometimes collapse because the shakes were so thick. 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cDonald's Milksh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ECIAL TOOL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I suggest getting an Hamilton Beach DRINK-MASTER. It is a consumer version of the multi-mixer's Ray Kroc used to sell to the McDonald brot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or... a blender works O.K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Vanilla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cups vanilla ice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cup whole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/4 cup half &amp;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3 tablespoon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/8 teaspoon vanilla extr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ocolate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cups vanilla ice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cup whole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/4 cup half &amp;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½ tablespoons chocolate flavor Nestle Quik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trawberry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cups vanilla ice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1 cup whole mil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/4 cup half &amp;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3 tablespoons strawberry flavor Nestle Quik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hamrock™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2 cups vanilla ice cre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cup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1/4 cup half and hal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1/4 teaspoon MINT extract (not peppermint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8 drops green food colo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. Combine half of the ingredients for the shake flavor of your choice in a the silver cup that comes in the DRINKMASTER, and mix on high speed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mooth. Pour into a cup. Repeat for shake #2. Or use a blender and mix all ingredients on high speed until smooth. Stop blender, stir and blend again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necessary to combine ingredi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2. Pour into two 12-ounce cu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erves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